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LLEGATO C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1700" w:hanging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b/>
          <w:bCs/>
        </w:rPr>
        <w:t>SCHEDA DI VALUTAZIONE</w:t>
      </w:r>
      <w:r>
        <w:rPr/>
        <w:t xml:space="preserve"> </w:t>
      </w:r>
      <w:r>
        <w:rPr>
          <w:b/>
        </w:rPr>
        <w:t>“ESPERTO MADRELINGUA INGLESE”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8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884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884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-113" w:right="113" w:hanging="0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Progetto PON 10.2.2A-FDRPOC-PU-2020-164</w:t>
      </w:r>
    </w:p>
    <w:p>
      <w:pPr>
        <w:pStyle w:val="Normal"/>
        <w:spacing w:lineRule="auto" w:line="360"/>
        <w:ind w:left="-113" w:right="113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Modulo: _____”ENGLISH MY FUTURE”___________________________________________________</w:t>
      </w:r>
    </w:p>
    <w:p>
      <w:pPr>
        <w:pStyle w:val="Normal"/>
        <w:spacing w:lineRule="auto" w:line="360"/>
        <w:ind w:left="-113" w:right="-113" w:hanging="0"/>
        <w:jc w:val="both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Il sottoscritto, a conoscenza delle sanzioni penali previste a carico di chi </w:t>
      </w:r>
      <w:r>
        <w:rPr>
          <w:rFonts w:cs="Times New Roman" w:ascii="Times New Roman" w:hAnsi="Times New Roman"/>
          <w:sz w:val="22"/>
        </w:rPr>
        <w:t>rende dichiarazioni mendaci, dichiara che l’esperto madrelingua inglese dott./dott.ssa ___________________________________________________ è in possesso dei titoli valutabili di seguito indicati:</w:t>
      </w:r>
    </w:p>
    <w:p>
      <w:pPr>
        <w:pStyle w:val="Normal"/>
        <w:spacing w:lineRule="atLeast" w:line="0"/>
        <w:rPr>
          <w:rFonts w:ascii="Times New Roman" w:hAnsi="Times New Roman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Times New Roman" w:hAnsi="Times New Roman"/>
          <w:b/>
          <w:bCs/>
          <w:sz w:val="22"/>
          <w:szCs w:val="22"/>
        </w:rPr>
      </w:r>
    </w:p>
    <w:tbl>
      <w:tblPr>
        <w:tblW w:w="1018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3456"/>
        <w:gridCol w:w="3272"/>
        <w:gridCol w:w="1371"/>
      </w:tblGrid>
      <w:tr>
        <w:trPr>
          <w:trHeight w:val="1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ETTOR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ITOLI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unteggio autovalutazione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b/>
                <w:bCs/>
              </w:rPr>
              <w:t xml:space="preserve">Riservato valutazione </w:t>
            </w:r>
          </w:p>
        </w:tc>
      </w:tr>
      <w:tr>
        <w:trPr>
          <w:trHeight w:val="28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</w:rPr>
              <w:t>A) TITOLO DI STUDIO SPECIFICO</w:t>
            </w:r>
          </w:p>
          <w:p>
            <w:pPr>
              <w:pStyle w:val="Normal"/>
              <w:autoSpaceDE w:val="false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b/>
                <w:bCs/>
                <w:u w:val="single"/>
              </w:rPr>
              <w:t>Secondo TABELLA 1</w:t>
            </w:r>
          </w:p>
          <w:p>
            <w:pPr>
              <w:pStyle w:val="Normal"/>
              <w:autoSpaceDE w:val="false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  <w:p>
            <w:pPr>
              <w:pStyle w:val="Default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Nel caso in cui la laurea sia stata conseguita in Paese estero, è obbligatorio dichiarare l’equipollenza tra il titolo accademico estero e il corrispondente titolo accademico italiano; la votazione del titolo medesimo deve essere rapportata su base 110. 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lang w:val="en-US"/>
              </w:rPr>
              <w:t>A.1 – LAUREA IN ENGLISH LANGUAGE AND LITERATURE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alibri"/>
                <w:b/>
                <w:b/>
                <w:bCs/>
                <w:lang w:val="en-US"/>
              </w:rPr>
            </w:pPr>
            <w:r>
              <w:rPr>
                <w:rFonts w:cs="Calibri" w:ascii="Times New Roman" w:hAnsi="Times New Roman"/>
                <w:b/>
                <w:bCs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alibri"/>
                <w:b/>
                <w:b/>
                <w:bCs/>
                <w:lang w:val="en-US"/>
              </w:rPr>
            </w:pPr>
            <w:r>
              <w:rPr>
                <w:rFonts w:cs="Calibri" w:ascii="Times New Roman" w:hAnsi="Times New Roman"/>
                <w:b/>
                <w:bCs/>
                <w:lang w:val="en-US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b/>
                <w:bCs/>
              </w:rPr>
              <w:t>B) ALTRI TITOLI DI STUDIO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>(su tematiche attinenti il percorso formativo o la relativa didattica)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 xml:space="preserve">B.1 – TITOLI DI INSEGNAMENTO TEFL/CELTA/DELTA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 xml:space="preserve">B.2 - CORSO DI SPECIALIZZAZIONE POST-LAUREA 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 xml:space="preserve">B.3 - CORSO DI PERFEZIONAMENTO POST-LAUREA  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 xml:space="preserve">B.4 - MASTER 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B.5 - DOTTORATO DI RICERCA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6 QUALIFICA DI CAMBRIDGE EXAMIN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 xml:space="preserve">B.7 – QUALIFICA PGCE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b/>
                <w:bCs/>
              </w:rPr>
              <w:t xml:space="preserve">D) ATTIVITÀ PROFESSIONALE 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>(attività professionale afferenti il percorso formativo)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cs="Calibri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D.1 - ESPERTO MADRELINGUA INGLESE IN PROGETTI PON/FSE  PER ALUNNI DEL PRIMO CICLO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2- ESPERTO MADRELINGUA INGLESE IN ALTRI PROGETTI SCOLASTICI (≥ 30 ORE) PER OGNI ORDINE E GRAD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E) COMPETENZE INFORMATICH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 xml:space="preserve">E.1 - CERTIFICAZIONI INFORMATICHE (del tipo aica-ecdl, cisco, eipas)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E.2 - PARTECIPAZIONE A CORSI DI INFORMATICA (≥ 30 ORE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b/>
                <w:bCs/>
              </w:rPr>
              <w:t>F) TITOLI DIDATTICI E CULTURALI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>(riferibili alle tematiche del percorso formativo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F.1 - PARTECIPAZIONE A CORSI DI FORMAZIONE/AGGIORNAMENTO CAMBRIDGE ENGLISH LANGUAGE ASSESSMENT (documentati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G) PROPOSTA PROGETTUALE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(Accertabili dalla Commissione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G.1 - COMPLETO ED ESAUSTIVO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G.2 -  SUFFICIENTEMENTE ELABORATO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G.3 - ACCETTABILE O DA COMPLETARE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5" w:hRule="atLeast"/>
        </w:trPr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alibri"/>
              </w:rPr>
            </w:pPr>
            <w:r>
              <w:rPr>
                <w:b/>
              </w:rPr>
              <w:t xml:space="preserve">PUNTEGGIO TOTALE 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16"/>
        <w:ind w:left="-57" w:right="-57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sz w:val="22"/>
        </w:rPr>
        <w:t>Non verranno valutati i titoli culturali e le esperienze professionali non pertinenti all’ambito culturale e professionale dello specifico modulo formativo per il quale si concorre.</w:t>
      </w:r>
    </w:p>
    <w:p>
      <w:pPr>
        <w:pStyle w:val="Normal"/>
        <w:spacing w:lineRule="exact" w:line="200"/>
        <w:ind w:left="-5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-57" w:right="-57" w:hanging="0"/>
        <w:rPr>
          <w:rFonts w:ascii="Times New Roman" w:hAnsi="Times New Roman" w:eastAsia="Times New Roman" w:cs="Times New Roman"/>
          <w:sz w:val="22"/>
        </w:rPr>
      </w:pPr>
      <w:r>
        <w:rPr>
          <w:sz w:val="22"/>
        </w:rPr>
        <w:t>Annotazioni: _____________________________________________________________________________</w:t>
      </w:r>
    </w:p>
    <w:p>
      <w:pPr>
        <w:pStyle w:val="Normal"/>
        <w:spacing w:lineRule="exact" w:line="121"/>
        <w:ind w:left="-57" w:right="-5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-57" w:right="-57" w:hanging="0"/>
        <w:rPr>
          <w:rFonts w:ascii="Times New Roman" w:hAnsi="Times New Roman" w:eastAsia="Times New Roman" w:cs="Times New Roman"/>
          <w:sz w:val="22"/>
        </w:rPr>
      </w:pPr>
      <w:r>
        <w:rPr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120"/>
        <w:ind w:left="-57" w:right="-5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-57" w:right="-57" w:hanging="0"/>
        <w:rPr>
          <w:rFonts w:ascii="Times New Roman" w:hAnsi="Times New Roman" w:eastAsia="Times New Roman" w:cs="Times New Roman"/>
          <w:sz w:val="22"/>
        </w:rPr>
      </w:pPr>
      <w:r>
        <w:rPr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120"/>
        <w:ind w:left="-57" w:right="-5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-57" w:right="-57" w:hanging="0"/>
        <w:rPr>
          <w:rFonts w:ascii="Times New Roman" w:hAnsi="Times New Roman" w:eastAsia="Times New Roman" w:cs="Times New Roman"/>
          <w:sz w:val="22"/>
        </w:rPr>
      </w:pPr>
      <w:r>
        <w:rPr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1620" w:leader="none"/>
        </w:tabs>
        <w:spacing w:lineRule="atLeast" w:line="0"/>
        <w:ind w:left="-17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Liberation Serif;Times New Roman" w:cs="Liberation Serif;Times New Roman"/>
          <w:sz w:val="22"/>
        </w:rPr>
        <w:t xml:space="preserve">  </w:t>
      </w:r>
      <w:r>
        <w:rPr>
          <w:sz w:val="22"/>
        </w:rPr>
        <w:t>Luogo e data: ____________________, lì _________________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480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tLeast" w:line="0"/>
        <w:ind w:left="4480" w:hanging="0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spacing w:lineRule="atLeast" w:line="0"/>
        <w:ind w:left="4480" w:hanging="0"/>
        <w:rPr>
          <w:sz w:val="22"/>
        </w:rPr>
      </w:pPr>
      <w:r>
        <w:rPr>
          <w:sz w:val="22"/>
        </w:rPr>
        <w:t>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i/>
          <w:iCs/>
          <w:sz w:val="18"/>
          <w:szCs w:val="18"/>
        </w:rPr>
        <w:t>timbro e firma del legale rappresentante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NSimSun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rbel" w:hAnsi="Corbel" w:eastAsia="Times New Roman" w:cs="Corbel"/>
      <w:color w:val="000000"/>
      <w:kern w:val="2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5:25:00Z</dcterms:created>
  <dc:creator>utente</dc:creator>
  <dc:description/>
  <cp:keywords/>
  <dc:language>en-US</dc:language>
  <cp:lastModifiedBy>utente</cp:lastModifiedBy>
  <cp:lastPrinted>2019-12-23T10:31:00Z</cp:lastPrinted>
  <dcterms:modified xsi:type="dcterms:W3CDTF">2021-11-15T15:30:00Z</dcterms:modified>
  <cp:revision>3</cp:revision>
  <dc:subject/>
  <dc:title/>
</cp:coreProperties>
</file>